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ТВЕРЖДАЮ</w:t>
      </w:r>
    </w:p>
    <w:p>
      <w:pPr>
        <w:pStyle w:val="Normal"/>
        <w:ind w:firstLine="1077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ный врач </w:t>
      </w:r>
    </w:p>
    <w:p>
      <w:pPr>
        <w:pStyle w:val="Normal"/>
        <w:ind w:left="10773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КГП «Федоровской районной                                              больницы</w:t>
      </w:r>
      <w:r>
        <w:rPr>
          <w:rFonts w:cs="Times New Roman" w:ascii="Times New Roman" w:hAnsi="Times New Roman"/>
        </w:rPr>
        <w:softHyphen/>
        <w:softHyphen/>
        <w:softHyphen/>
        <w:softHyphen/>
        <w:softHyphen/>
        <w:softHyphen/>
        <w:softHyphen/>
        <w:softHyphen/>
        <w:t xml:space="preserve">» </w:t>
      </w:r>
      <w:r>
        <w:rPr>
          <w:rFonts w:cs="Times New Roman" w:ascii="Times New Roman" w:hAnsi="Times New Roman"/>
          <w:b/>
        </w:rPr>
        <w:t>УзаКо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10065" w:firstLine="708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ыргабаев М.С.</w:t>
      </w:r>
    </w:p>
    <w:p>
      <w:pPr>
        <w:pStyle w:val="Normal"/>
        <w:ind w:left="10632" w:firstLine="141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10206" w:hanging="0"/>
        <w:outlineLvl w:val="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«___» ___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Техническая спецификац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</w:p>
    <w:tbl>
      <w:tblPr>
        <w:tblW w:w="15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567"/>
        <w:gridCol w:w="2835"/>
        <w:gridCol w:w="5026"/>
        <w:gridCol w:w="1495"/>
      </w:tblGrid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итерии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писание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едицинского изделий, требующего сервисного обслуживания (далее – МИ ТСО)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в соответствии с государственным реестром МИ ТСО с указанием модели, наименования производителя, страны)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shd w:fill="FFFFFF" w:val="clear"/>
              </w:rPr>
              <w:t xml:space="preserve">Монитор пациента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И ТСО, относящейся к средствам измер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 указанием модели, наименования производителя, страны)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shd w:fill="FFFFFF" w:val="clear"/>
              </w:rPr>
              <w:t xml:space="preserve">Монитор пациента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комплек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6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Наименование комплектующего к МИ ТСО </w:t>
            </w:r>
          </w:p>
          <w:p>
            <w:pPr>
              <w:pStyle w:val="Normal"/>
              <w:ind w:left="-97" w:right="-86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в соответствии с государственным реестром МИ ТСО )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6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одель/марка, каталожный номер, краткая техническая характеристика комплектующего к МИ ТС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6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Требуемое количество</w:t>
            </w:r>
          </w:p>
          <w:p>
            <w:pPr>
              <w:pStyle w:val="Normal"/>
              <w:ind w:left="-97" w:right="-86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с указанием единицы измерения)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сновные комплектующие</w:t>
            </w:r>
          </w:p>
        </w:tc>
      </w:tr>
      <w:tr>
        <w:trPr>
          <w:trHeight w:val="6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соль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нитор пациента прикроватный, гемодинамический. Монитор пациента мультипараметрический предназначенный для использования в условиях отделений реанимации и интенсивной терапии, транспортировки, а также в операционных для мониторинга состояния пациентов. Наличие сенсорного экрана, который обеспечивает прямой доступ к необходимым параметрам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терфейс на русском и казахском языках: налич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аметры измерений: - ЧСС, ЖЭ, ST, ЧД, НИАД (систолическое, диастолическое, среднее), SpO2, индекс перфузии, ЧП, Инвазивное кровяное давление (ИАД), Капнометрия (СО2), Температу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жим отображения кривой: Фиксированная или подвижная без затухан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ксимальное число каналов кривых: не более 6 каналов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корость развертки: не менее 6,25, 12,5, 25 либо 50 мм/с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корость развертки респирации: не менее 6,25, 12,5 либо 25 мм/с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вет отображения кривой: не менее 14 цвет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меряемые параметры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СС, ЖЭ, ST, ЧД, НИАД (систолическое, диастолическое, среднее), ИАД (систолическое, диастолическое, среднее) отображение в бедренной, легочной артерии, центральное венозное давление, давление левого/правого предсердия, ВЧД, пупочное артериальное/венозное давление, SpO2, ЧП, не менее 2 канала ТЕМП, опционально - O2, FiCO2, ETCO2, не менее 2 канала ИАД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вет отображения числовых данных: не менее 14 цвет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вога Настраиваемые уровни параметрической тревоги по приоритетам: Высокий; Средний; Низкий; Уведомление; с различными звуковыми и визуальными индикатор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ожность паузы звукового сигнала на не менее 1 минуту с сохранением визуального индикатора, возможность паузы и звукового и визуального индикатора одновременно. В случае возникновения тревоги система вызова медсестры активируетс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игнал тревоги показателей жизнедеятельности: ЧСС, ЧП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ЧД, АПНОЭ, ТЕМП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p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, НИАД, опционально - ИАД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TC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воги аритмии: не менее 13 тип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систолия, пароксизмальная тахикардия, фибрилляция желудочков, бигеминия, уск. идиовентрикулярный ритм (взрослые, 0-2 года, 3-10 лет, 11-13 лет), парные экстрасистолы, нерегулярный ритм, пауза, желудочковые экстрасистолы, ранние желудочковые экстасистолы, тригеминия, желудочковая брадикардия (взрослые, 3-10 лет), наложение зубц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 зубец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ие тревоги: Тревоги инструментов и окружающей среды, например, тревога отключения кабеля, тревога помехи, тревога отключения электрода, тревога определения кривой, тревога выключения датчика, тревога проверки манжеты/шланга, тревога проверки датчика, тревога низкого заряда батареи, и т.д. Индикация тревоги: Звук тревоги, мигание/постоянная работа индикатора тревоги, подсвеченные числовые данные/сообщение. Отображает элемент тревоги в верхней части экрана. Индикатор тревоги: Наличие Звук тревоги: 4 типа Подавление звука тревоги: наличие. Если во время паузы тревоги происходит новая тревога, то тревога отображается. Приостановка тревоги: наличие. Все тревоги выключены: Обеспечивается Приоритет громкости: Высокий ≥ Средний ≥ Низкий ≥ Уведомление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КГ Отведения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бель на не менее 3-электрода: I, II, III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бель на не более 5-электродов: I, II, III, aVR, aVL, aVF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ойчивость к разряду дефибрилляции: Вход ЭКГ защищен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щита от электрохирургического оборудования: налич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ремя восстановления после дефибрилляции: не более 10 сек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 отсоединения отведений: Каждое отведение имеет свой сенсор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апазон измерения ЧСС не менее 15 – не более 350 уд/мин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апазон измерения ЧСС: не менее 30 – не более 300 уд/мин (взрослые/дети). Не менее 30 –не более  350 уд/ми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апазон нижней границы: ВЫКЛ, не менее 30 не более  349 уд/мин с шагом не более  1 уд/мин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лементы тревоги: ТАХИКАРДИЯ, БРАДИКАРД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нализ аритмии: Метод анализа: Метод сравнения по образцу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о каналов: не менее 2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бщения аритмии: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систолия, пароксизмальная тахикардия, фибрилляция желудочков, бигеминия, уск. идиовентрикулярный ритм (взрослые, 0-2 года, 3-10 лет, 11-13 лет), парные экстрасистолы, нерегулярный ритм, пауза, желудочковые экстрасистолы, ранние желудочковые экстасистолы, тригеминия, желудочковая брадикардия (взрослые, 3-10 лет), наложение зубц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 зубец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файлов отчетов об аритмии: 168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ись трендов Построение трендов продолжительностью не менее 168 часов, не менее 20 блоков (кривая сигнала продолжительностью 10сек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мерение уровня ST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о каналов измерения: с не менее 3-электродов: 1 канал, с не менее 5- электродов: 2/7 каналов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апазон измерения уровня ST: ±2,0 мВ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спирация (трансторакальная импедансная пневмография)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тод измерения: Трансторакальная импедансная пневмограф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о каналов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апазон подсчета частоты респирации SpO2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корость развертки: не менее 6,25, 12,5, 25, 50 мм/с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тод измерения: Метод поглощения света двух длин волн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апазон отображения: не менее 0 -  не более 100 % SpO2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стота пульса: не менее 20 – не более 300 уд/мин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нвазивное кровяное давление, НИАД Налич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тод измерения: Осциллометрическ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апазон измерений: не менее 20 – не более 260 мм рт. ст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жим измерения: Взрослые, дети или новорожденные определяются подключением воздушного шланг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ксимальное время измерения: Взрослый/ребенок: не более 160 сек, Новорожденный: не более 80 сек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ановки давления манжеты: Ручная или авто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ксимальная величина подкачки: Взрослый/ребенок: не более 260 мм рт. ст. Новорожденный: не более 130 мм рт. ст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менты отображения: Систолическое (СИСТ), диастолическое (ДИА), среднее (СРЕД), давление манжеты во время измерения НИАД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икл обновления дисплея данных НИАД: Обновляется при каждом измерен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рывание питания: Спуск сразу после выключения питан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ремя восстановления после дефибрилляции: не более 10 сек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вазивное кровяное давление, ИКД Программа предустановлена в меню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апазон автоматического обнуления: ±200 мм рт. ст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чность диапазона автоматического обнуления: ±1 мм рт. ст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апазон измерений: -не менее 50 – не более 300 мм рт. ст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чность измерений: ±1 мм рт.ст. ±1 разряд (–50 мм рт.ст. ≤ ИАД &lt; 100 мм рт.ст.) ±1 % ±1 разряд (100 мм рт.ст. ≤ ИАД ≤ 300 мм рт.ст.)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пературный сдвиг: ±0,1 мм рт.ст./1°C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ремя восстановления после дефибрилляции: 10 сек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лементы отображения: Систолическое (СИСТ), диастолическое (ДИА), среднее (СРЕД)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лючение тревоги: Тревога отключается в определенный период при проведении обнуления. Частота пульс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апазон расчета: 0, 30 - 300 уд/мин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апазон отображения: 0 - 300 уд/мин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чность измерения (среднеквадратичное значение): ±2 уд/мин (30 уд/мин ≤ ЧП ≤ 300 уд/мин)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пература Налич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о каналов: не менее 2 фиксированных канал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икардиореспираторограмма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xyCR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 в неонатальном режи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ы доз лекаственных препарат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апазон измерений: не менее 0 не более  50°C, не менее 32 не более 122°F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чность измерения: ±0,1°C (25°C ≤ ТЕМП ≤ 45°C) ±0,2°C (0°C ≤ ТЕМП &lt; 25°C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апазон отображения: не менее 0 не более 50°C (не менее 32 не более 122°F)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сплей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размер по диагонали не менее 10,4 дюймов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цветной сенсорный ЖКИ типа TFT - разрешение не менее 800 × 600 точек на дюйм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менее 8 коннекторов, которые позволяют использовать разъемы с автоматическим определением типа подключаемого датчика параметров пациент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 не более 4 кг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w w:val="105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22"/>
                <w:szCs w:val="22"/>
                <w:lang w:val="kk-KZ"/>
              </w:rPr>
              <w:t xml:space="preserve">Аккумуляторная батарея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w w:val="105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22"/>
                <w:szCs w:val="22"/>
                <w:lang w:val="kk-KZ"/>
              </w:rPr>
              <w:t>Тип батареи: Литий ионна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w w:val="105"/>
                <w:sz w:val="22"/>
                <w:szCs w:val="22"/>
                <w:lang w:val="kk-KZ"/>
              </w:rPr>
              <w:t xml:space="preserve">Число батарей: не менее 1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w w:val="105"/>
                <w:sz w:val="22"/>
                <w:szCs w:val="22"/>
                <w:lang w:val="kk-KZ"/>
              </w:rPr>
              <w:t>Время работы от батареи: не менее 120 – не более 240 минут (в зависимости от эксплуатации и вида батареи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w w:val="105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22"/>
                <w:szCs w:val="22"/>
                <w:lang w:val="kk-KZ"/>
              </w:rPr>
              <w:t>Индикатор состояния батареи: Лампы батареи на передней панели, сообщения на экране, звук тревоги и индикатор тревоги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w w:val="105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22"/>
                <w:szCs w:val="22"/>
                <w:lang w:val="kk-KZ"/>
              </w:rPr>
              <w:t>Встроенный термический принтер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w w:val="10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22"/>
                <w:szCs w:val="22"/>
              </w:rPr>
              <w:t>Скорость печати 25,50 мм\сек, Размер бумаги 58 мм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w w:val="10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22"/>
                <w:szCs w:val="22"/>
              </w:rPr>
              <w:t>Период печати – продолжающийся, 10/20/30 секунд. Клавиша печати – наличие. Возможность печати после нажатия последних 5 секунд. Возможность выбора трех каналов кривых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w w:val="10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22"/>
                <w:szCs w:val="22"/>
              </w:rPr>
              <w:t>Интерфейс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w w:val="10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22"/>
                <w:szCs w:val="22"/>
                <w:lang w:val="en-US"/>
              </w:rPr>
              <w:t>DC</w:t>
            </w:r>
            <w:r>
              <w:rPr>
                <w:rFonts w:cs="Times New Roman" w:ascii="Times New Roman" w:hAnsi="Times New Roman"/>
                <w:spacing w:val="-1"/>
                <w:w w:val="105"/>
                <w:sz w:val="22"/>
                <w:szCs w:val="22"/>
              </w:rPr>
              <w:t xml:space="preserve"> порт – 18 </w:t>
            </w:r>
            <w:r>
              <w:rPr>
                <w:rFonts w:cs="Times New Roman" w:ascii="Times New Roman" w:hAnsi="Times New Roman"/>
                <w:spacing w:val="-1"/>
                <w:w w:val="105"/>
                <w:sz w:val="22"/>
                <w:szCs w:val="22"/>
                <w:lang w:val="en-US"/>
              </w:rPr>
              <w:t>VDC</w:t>
            </w:r>
            <w:r>
              <w:rPr>
                <w:rFonts w:cs="Times New Roman" w:ascii="Times New Roman" w:hAnsi="Times New Roman"/>
                <w:spacing w:val="-1"/>
                <w:w w:val="105"/>
                <w:sz w:val="22"/>
                <w:szCs w:val="22"/>
              </w:rPr>
              <w:t>, 2.8</w:t>
            </w:r>
            <w:r>
              <w:rPr>
                <w:rFonts w:cs="Times New Roman" w:ascii="Times New Roman" w:hAnsi="Times New Roman"/>
                <w:spacing w:val="-1"/>
                <w:w w:val="105"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w w:val="105"/>
                <w:sz w:val="22"/>
                <w:szCs w:val="22"/>
                <w:lang w:val="en-US"/>
              </w:rPr>
              <w:t>LAN</w:t>
            </w:r>
            <w:r>
              <w:rPr>
                <w:rFonts w:cs="Times New Roman" w:ascii="Times New Roman" w:hAnsi="Times New Roman"/>
                <w:spacing w:val="-1"/>
                <w:w w:val="105"/>
                <w:sz w:val="22"/>
                <w:szCs w:val="22"/>
              </w:rPr>
              <w:t xml:space="preserve"> порт, порт вызова мед. сестры, </w:t>
            </w:r>
            <w:r>
              <w:rPr>
                <w:rFonts w:cs="Times New Roman" w:ascii="Times New Roman" w:hAnsi="Times New Roman"/>
                <w:spacing w:val="-1"/>
                <w:w w:val="105"/>
                <w:sz w:val="22"/>
                <w:szCs w:val="22"/>
                <w:lang w:val="en-US"/>
              </w:rPr>
              <w:t>HDMI</w:t>
            </w:r>
            <w:r>
              <w:rPr>
                <w:rFonts w:cs="Times New Roman" w:ascii="Times New Roman" w:hAnsi="Times New Roman"/>
                <w:spacing w:val="-1"/>
                <w:w w:val="105"/>
                <w:sz w:val="22"/>
                <w:szCs w:val="22"/>
              </w:rPr>
              <w:t xml:space="preserve"> порт, </w:t>
            </w:r>
            <w:r>
              <w:rPr>
                <w:rFonts w:cs="Times New Roman" w:ascii="Times New Roman" w:hAnsi="Times New Roman"/>
                <w:spacing w:val="-1"/>
                <w:w w:val="105"/>
                <w:sz w:val="22"/>
                <w:szCs w:val="22"/>
                <w:lang w:val="en-US"/>
              </w:rPr>
              <w:t>USB</w:t>
            </w:r>
            <w:r>
              <w:rPr>
                <w:rFonts w:cs="Times New Roman" w:ascii="Times New Roman" w:hAnsi="Times New Roman"/>
                <w:spacing w:val="-1"/>
                <w:w w:val="105"/>
                <w:sz w:val="22"/>
                <w:szCs w:val="22"/>
              </w:rPr>
              <w:t xml:space="preserve"> порт поддерживающий передачу данных на внешние носители до 64 Гб а также подключение </w:t>
            </w:r>
            <w:r>
              <w:rPr>
                <w:rFonts w:cs="Times New Roman" w:ascii="Times New Roman" w:hAnsi="Times New Roman"/>
                <w:spacing w:val="-1"/>
                <w:w w:val="105"/>
                <w:sz w:val="22"/>
                <w:szCs w:val="22"/>
                <w:lang w:val="en-US"/>
              </w:rPr>
              <w:t>USB</w:t>
            </w:r>
            <w:r>
              <w:rPr>
                <w:rFonts w:cs="Times New Roman" w:ascii="Times New Roman" w:hAnsi="Times New Roman"/>
                <w:spacing w:val="-1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22"/>
                <w:szCs w:val="22"/>
                <w:lang w:val="en-US"/>
              </w:rPr>
              <w:t>WiFi</w:t>
            </w:r>
            <w:r>
              <w:rPr>
                <w:rFonts w:cs="Times New Roman" w:ascii="Times New Roman" w:hAnsi="Times New Roman"/>
                <w:spacing w:val="-1"/>
                <w:w w:val="105"/>
                <w:sz w:val="22"/>
                <w:szCs w:val="22"/>
              </w:rPr>
              <w:t xml:space="preserve"> адаптер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w w:val="10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22"/>
                <w:szCs w:val="22"/>
              </w:rPr>
              <w:t>Возможность подключения к центральной станции мониторинга до 64 монито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22"/>
                <w:szCs w:val="22"/>
              </w:rPr>
              <w:t>Охлаждение: воздушное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ополнительные комплектующие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w w:val="10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22"/>
                <w:szCs w:val="22"/>
              </w:rPr>
              <w:t xml:space="preserve">Кабель ЭКГ с 5 отведениями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both"/>
              <w:rPr>
                <w:rFonts w:eastAsia="Arial Unicode MS"/>
                <w:color w:val="000000"/>
                <w:spacing w:val="-1"/>
                <w:w w:val="105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pacing w:val="-1"/>
                <w:w w:val="105"/>
                <w:sz w:val="22"/>
                <w:szCs w:val="22"/>
              </w:rPr>
              <w:t xml:space="preserve">Кабель ЭКГ </w:t>
            </w:r>
          </w:p>
          <w:p>
            <w:pPr>
              <w:pStyle w:val="Style17"/>
              <w:shd w:fill="FFFFFF" w:val="clear"/>
              <w:jc w:val="both"/>
              <w:rPr/>
            </w:pPr>
            <w:r>
              <w:rPr>
                <w:rFonts w:eastAsia="Arial Unicode MS"/>
                <w:color w:val="000000"/>
                <w:spacing w:val="-1"/>
                <w:w w:val="105"/>
                <w:sz w:val="22"/>
                <w:szCs w:val="22"/>
              </w:rPr>
              <w:t>Количество отведений: не менее 5</w:t>
            </w:r>
          </w:p>
          <w:p>
            <w:pPr>
              <w:pStyle w:val="Style17"/>
              <w:shd w:fill="FFFFFF" w:val="clear"/>
              <w:jc w:val="both"/>
              <w:rPr>
                <w:rFonts w:eastAsia="Arial Unicode MS"/>
                <w:color w:val="000000"/>
                <w:spacing w:val="-1"/>
                <w:w w:val="105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pacing w:val="-1"/>
                <w:w w:val="105"/>
                <w:sz w:val="22"/>
                <w:szCs w:val="22"/>
              </w:rPr>
              <w:t>Количество каналов: 2/7 канал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  <w:w w:val="10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22"/>
                <w:szCs w:val="22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"/>
                <w:w w:val="10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w w:val="10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22"/>
                <w:szCs w:val="22"/>
              </w:rPr>
              <w:t>Датчик SpO2 для взрослых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w w:val="10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22"/>
                <w:szCs w:val="22"/>
              </w:rPr>
              <w:t>Пульсоксиметрический сенсорный датчик многоразовый представляет собой напальчник из пластмассы. Предназначен для измерения пульса и сатурации гемоглобина в крови взрослого пациента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  <w:w w:val="10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22"/>
                <w:szCs w:val="22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"/>
                <w:w w:val="10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w w:val="10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22"/>
                <w:szCs w:val="22"/>
              </w:rPr>
              <w:t>Датчик SpO2 педиатрический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w w:val="10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22"/>
                <w:szCs w:val="22"/>
              </w:rPr>
              <w:t>Пульсоксиметрический сенсорный датчик многоразовый представляет собой напальчник из пластмассы. Предназначен для измерения пульса и сатурации гемоглобина в крови для педиатрии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  <w:w w:val="10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22"/>
                <w:szCs w:val="22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"/>
                <w:w w:val="10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w w:val="10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22"/>
                <w:szCs w:val="22"/>
              </w:rPr>
              <w:t xml:space="preserve">Удлинительный кабель для SpO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w w:val="10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22"/>
                <w:szCs w:val="22"/>
              </w:rPr>
              <w:t>Кабель удлинитель для датчиков пульсоксиметрии с целью подключения к монитору пациента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  <w:w w:val="10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22"/>
                <w:szCs w:val="22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"/>
                <w:w w:val="10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w w:val="10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22"/>
                <w:szCs w:val="22"/>
              </w:rPr>
              <w:t xml:space="preserve">Температурный датчик поверхностный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w w:val="10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22"/>
                <w:szCs w:val="22"/>
              </w:rPr>
              <w:t>Термодатчик накожный, поверхностны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  <w:w w:val="10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22"/>
                <w:szCs w:val="22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"/>
                <w:w w:val="10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ежка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жка не менее чем 5 колесах с креплением для монитора пациента и корзиной для принадлежностей. Ручка для удобства передвижения – налич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: не менее 630 х не менее 1050 м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"/>
                <w:w w:val="10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рослый манжет, многоразовый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нжета для взрослых, многоразовая предназначена для измерения артериального давления пациента. Состоит из трубки и тканевой манже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ка измерения - Осциллометричес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жимы измере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чной режим: однократное измер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атический режим: измерение с интервалами 1,2,3,4,5,10,15,20,30 минут и 1,2,4,8 ча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: Постоянный в течении 5 мину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апазон измерения артериального давле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20 до 260 мм рт.с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епень наполнения манжетов – Регулируема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22"/>
                <w:szCs w:val="22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"/>
                <w:w w:val="10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й манжет, многоразовый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 Осциллометричес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ационный способ Ручной/автоматический/постоян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апазон измерения от 20 до 230 мм рт.с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чность Изменение давления в пределах ±5 мм рт.ст. Стандартная девиация: меньше 8 мм рт.ст.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22"/>
                <w:szCs w:val="22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"/>
                <w:w w:val="10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натальный манжет, многоразовый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 Осциллометричес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ационный способ Ручной/автоматический/постоян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апазон измерения от 20 до 120 мм рт.ст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22"/>
                <w:szCs w:val="22"/>
              </w:rPr>
              <w:t>1 шт.</w:t>
            </w:r>
          </w:p>
        </w:tc>
      </w:tr>
      <w:tr>
        <w:trPr>
          <w:trHeight w:val="1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"/>
                <w:w w:val="10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Расходные материалы и изнашиваемые узлы:</w:t>
            </w:r>
          </w:p>
        </w:tc>
      </w:tr>
      <w:tr>
        <w:trPr>
          <w:trHeight w:val="1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22"/>
                <w:szCs w:val="22"/>
              </w:rPr>
              <w:t>Одноразовые электроды Amulet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w w:val="10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22"/>
                <w:szCs w:val="22"/>
              </w:rPr>
              <w:t>Предназначены для регистрации электрокардиограммы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  <w:w w:val="10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22"/>
                <w:szCs w:val="22"/>
              </w:rPr>
              <w:t>10 шт.</w:t>
            </w:r>
          </w:p>
        </w:tc>
      </w:tr>
      <w:tr>
        <w:trPr>
          <w:trHeight w:val="1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"/>
                <w:w w:val="10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w w:val="10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22"/>
                <w:szCs w:val="22"/>
              </w:rPr>
              <w:t>Термобумаг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w w:val="10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22"/>
                <w:szCs w:val="22"/>
              </w:rPr>
              <w:t>Размер бумаги: 58 мм – ширина, 308 мм – диаметр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  <w:w w:val="10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22"/>
                <w:szCs w:val="22"/>
              </w:rPr>
              <w:t>2 шт.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ребования к условиям эксплуатации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питания: 100-240В переменного тока (50/60Гц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ъем питания постоянного тока: 18В постоянного тока, 2.5A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ловия осуществления поставки МИ ТСО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в соответствии с ИНКОТЕРМС 2010)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D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ункт назначения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ставки МИ ТСО и место дислокации 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декабря 2022 год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 Костанайская область, Федоровский район, село Федоровк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. Либкнехта 1</w:t>
            </w:r>
          </w:p>
        </w:tc>
      </w:tr>
      <w:tr>
        <w:trPr>
          <w:trHeight w:val="1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ловия гарантийного сервисного обслуживания МИ ТСО поставщиком, его сервисными центрами в Республике Казахстан либо с привлечением третьих компетентных лиц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нтийное сервисное обслуживание МИ ТСО не менее 37 месяцев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 техническое обслуживание должно проводиться не реже чем 1 раз в кварта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ы по техническому обслуживанию выполняются в соответствии с требованиями эксплуатационной документации и должны включать в себя: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мену отработавших ресурс составных част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мене или восстановлении отдельных частей МИ ТСО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стройку и регулировку изделия; специфические для данного изделия работы и т.п.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чистку, смазку и при необходимости переборку основных механизмов и узл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даление пыли, грязи, следов коррозии и окисления с наружных и внутренних поверхностей корпуса изделия его составных частей (с частичной блочно-узловой разборкой)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ые указанные в эксплуатационной документации операции, специфические для конкретного типа издели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енциальный поставщик либо его субподрядчик, осуществляющие гарантийное сервисное обслуживание должны соответствовать требованиям пункта 4 Приказа Министра здравоохранения Республики Казахстан от 15 декабря 2020 года № ҚР ДСМ-273/2020 «Об утверждении правил осуществления сервисного обслуживания медицинских изделий в Республике Казахстан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ko-KR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ko-KR"/>
        </w:rPr>
        <w:t xml:space="preserve"> </w:t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6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3:27:00Z</dcterms:created>
  <dc:creator>Наталья Морщакова</dc:creator>
  <dc:description/>
  <cp:keywords/>
  <dc:language>en-US</dc:language>
  <cp:lastModifiedBy>User</cp:lastModifiedBy>
  <dcterms:modified xsi:type="dcterms:W3CDTF">2022-09-26T05:24:00Z</dcterms:modified>
  <cp:revision>14</cp:revision>
  <dc:subject/>
  <dc:title/>
</cp:coreProperties>
</file>